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формация о региональном этапе Конкурса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едставляется в электронном виде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Протокол заседания регионального жюри (отсканированная копия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Перечень проектов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30"/>
        <w:gridCol w:w="1440"/>
        <w:gridCol w:w="1440"/>
        <w:gridCol w:w="1980"/>
        <w:gridCol w:w="1260"/>
        <w:gridCol w:w="1998"/>
      </w:tblGrid>
      <w:tr>
        <w:trPr>
          <w:trHeight w:val="19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(ы) (</w:t>
            </w:r>
            <w:r>
              <w:rPr>
                <w:lang w:val="en-US"/>
              </w:rPr>
              <w:t>Фамилия, Имя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и класс автора(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й руководитель(и) (Фамилия и инициа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 руководи-теля(ей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(район, город) и учебное заведение, на базе которого выполнялся проект</w:t>
            </w:r>
          </w:p>
        </w:tc>
      </w:tr>
      <w:tr>
        <w:trPr>
          <w:trHeight w:val="27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роектов-участников в регионе</w:t>
            </w:r>
            <w:r>
              <w:rPr/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старшеклассников-участников в регионе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Рекомендации по сбережению воды участников регионального этапа Конкурс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Спонсоры регионального конкурса и СМИ, в которых опубликована информация о конкурсе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13:00Z</dcterms:created>
  <dc:creator>*</dc:creator>
  <dc:description/>
  <dc:language>en-US</dc:language>
  <cp:lastModifiedBy>Давыдова Наталья Геннадьевна</cp:lastModifiedBy>
  <cp:lastPrinted>2007-10-11T11:21:00Z</cp:lastPrinted>
  <dcterms:modified xsi:type="dcterms:W3CDTF">2010-07-07T12:51:00Z</dcterms:modified>
  <cp:revision>6</cp:revision>
  <dc:subject/>
  <dc:title>Анкета № 2</dc:title>
</cp:coreProperties>
</file>